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bCs/>
              </w:rPr>
              <w:t xml:space="preserve">по подключению услуг 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 xml:space="preserve">, КТВ в г. Уфа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</w:t>
            </w:r>
            <w:r>
              <w:rPr>
                <w:bCs/>
              </w:rPr>
              <w:t xml:space="preserve">по подключению 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>, КТВ в г. Уфа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– комплексных подключений за весь пери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требуемой отчетности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34" w:firstLine="326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5"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15.07.2014г.  по 15.10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018 00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 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4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7:00Z</dcterms:created>
  <dc:creator>O_Konstantinova</dc:creator>
  <dc:description/>
  <cp:keywords/>
  <dc:language>en-US</dc:language>
  <cp:lastModifiedBy>e.farrahova</cp:lastModifiedBy>
  <cp:lastPrinted>2014-07-04T13:27:00Z</cp:lastPrinted>
  <dcterms:modified xsi:type="dcterms:W3CDTF">2014-07-04T07:55:00Z</dcterms:modified>
  <cp:revision>10</cp:revision>
  <dc:subject/>
  <dc:title> </dc:title>
</cp:coreProperties>
</file>